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tancia de Liberación de Actividades Docentes</w:t>
      </w:r>
    </w:p>
    <w:p>
      <w:pPr>
        <w:pStyle w:val="Normal"/>
        <w:ind w:left="495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ASUNTO:</w:t>
      </w:r>
      <w:r>
        <w:rPr>
          <w:sz w:val="22"/>
          <w:szCs w:val="22"/>
        </w:rPr>
        <w:t xml:space="preserve"> CONSTANCIA</w:t>
      </w:r>
      <w:r>
        <w:rPr>
          <w:bCs/>
          <w:sz w:val="22"/>
          <w:szCs w:val="22"/>
        </w:rPr>
        <w:t xml:space="preserve"> DE LIBERACIÓN DE  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</w:t>
      </w:r>
      <w:r>
        <w:rPr>
          <w:rFonts w:eastAsia="Arial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ACTIVIDADES DOCENTES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A QUIEN CORRESPONDA</w:t>
      </w:r>
      <w:r>
        <w:rPr>
          <w:b/>
          <w:bCs/>
          <w:sz w:val="22"/>
        </w:rPr>
        <w:t>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or medio de la presente se hace constar que durante el semestre </w:t>
      </w:r>
      <w:r>
        <w:rPr>
          <w:sz w:val="20"/>
          <w:szCs w:val="20"/>
          <w:u w:val="single"/>
        </w:rPr>
        <w:t>Agosto – Diciembre de 2017</w:t>
      </w:r>
      <w:r>
        <w:rPr>
          <w:sz w:val="20"/>
          <w:szCs w:val="20"/>
        </w:rPr>
        <w:t xml:space="preserve"> el C. </w:t>
      </w:r>
      <w:r>
        <w:rPr>
          <w:sz w:val="20"/>
          <w:szCs w:val="20"/>
          <w:u w:val="single"/>
        </w:rPr>
        <w:t>MC. Oscar Hernández Ibarra</w:t>
      </w:r>
      <w:r>
        <w:rPr>
          <w:sz w:val="20"/>
          <w:szCs w:val="20"/>
        </w:rPr>
        <w:t>, cumplió c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0</wp:posOffset>
                </wp:positionH>
                <wp:positionV relativeFrom="paragraph">
                  <wp:posOffset>245110</wp:posOffset>
                </wp:positionV>
                <wp:extent cx="533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9.3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0</wp:posOffset>
                </wp:positionH>
                <wp:positionV relativeFrom="paragraph">
                  <wp:posOffset>245110</wp:posOffset>
                </wp:positionV>
                <wp:extent cx="533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9.3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60"/>
        <w:gridCol w:w="960"/>
        <w:gridCol w:w="240"/>
        <w:gridCol w:w="960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regó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tiempo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LA ELABORACIÓN DE LA PLANEACIÓN E INSTRUMENTACIÓN DIDÁCTICA DEL CURSO</w:t>
              <w:tab/>
              <w:tab/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100% DEL CONTENIDO DE LOS PROGRAMAS DE ESTUD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ENTREGA DE EVALUACIONES PARCIALES Y FINAL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LOS PROGRAMAS DE TRABAJO ACADÉMICO EN HORAS DE  APOYO  A LA DOCENCIA.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>LA ENTREGA DE REPORTE DE ÍNDICES DE REPROBACIÓN 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R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LA ENTREGA DEL REPORTE DE PROYECTOS INDIVIDUALES DEL DOCENT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BSERVACIONES: (8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  <w:u w:val="single"/>
        </w:rPr>
        <w:t>Notas:</w:t>
      </w:r>
      <w:r>
        <w:rPr>
          <w:b/>
          <w:sz w:val="18"/>
          <w:szCs w:val="16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18"/>
          <w:szCs w:val="16"/>
        </w:rPr>
        <w:t xml:space="preserve">La columna de entrega a tiempo es únicamente para medición de la eficiencia por parte del profesor en aplicación del Procedimiento para la Gestión del Curso.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o anterior, según lo establecido en el Reglamento Interior de Trabajo del Personal Doce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Para los fines legales que al interesado convengan, se extiende la presente CONSTANCIA  a  los 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 xml:space="preserve"> días del mes de </w:t>
      </w:r>
      <w:r>
        <w:rPr>
          <w:sz w:val="20"/>
          <w:szCs w:val="20"/>
          <w:u w:val="single"/>
        </w:rPr>
        <w:t>febrero</w:t>
      </w:r>
      <w:r>
        <w:rPr>
          <w:sz w:val="20"/>
          <w:szCs w:val="20"/>
        </w:rPr>
        <w:t xml:space="preserve"> de 2018</w:t>
      </w:r>
      <w:r>
        <w:rPr/>
        <w:t>.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FE(A) DEL ÁREA ACADÉMICA</w:t>
            </w:r>
          </w:p>
        </w:tc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DIRECTOR(A) ACADÉMICO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. Néstor Zamarripa Belmares</w:t>
            </w:r>
          </w:p>
        </w:tc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C. José Luis Lara Méndez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/>
          <w:b/>
          <w:bCs/>
          <w:color w:val="000000"/>
          <w:sz w:val="22"/>
        </w:rPr>
        <w:t xml:space="preserve">                </w:t>
      </w:r>
      <w:r>
        <w:rPr>
          <w:b/>
          <w:bCs/>
          <w:sz w:val="22"/>
        </w:rPr>
        <w:tab/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C.c.p Subdirección Académica</w:t>
      </w:r>
    </w:p>
    <w:p>
      <w:pPr>
        <w:pStyle w:val="Normal"/>
        <w:jc w:val="both"/>
        <w:rPr/>
      </w:pPr>
      <w:r>
        <w:rPr>
          <w:rFonts w:eastAsia="Arial"/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>Expediente del docente en Recursos Humanos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rFonts w:eastAsia="Arial"/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>Archivo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TRUCTIVO DE  LLENADO</w: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7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semestre a libera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Anotar el Nombre del Profesor(a) a libera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SI, NO o N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otar SI, NO o NA de acuerdo a la entrega a tiempo de la información requerid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fecha de expedición de la constanci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Anotar nombre y firma del Jefe(a) del Departamento Académico correspondiente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Anotar nombre y firma del Subdirector(a) Académic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emitirá una calificación cualitativa que permita realizar mejoras para el próximo ciclo: logros, aprendizajes de la gestión del curso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134" w:right="1134" w:gutter="0" w:header="0" w:top="1977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000000"/>
        <w:sz w:val="20"/>
        <w:szCs w:val="20"/>
        <w:lang w:val="en-US"/>
      </w:rPr>
      <w:tab/>
      <w:tab/>
      <w:t>Julio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80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color w:val="000000"/>
      <w:lang w:val="es-ES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lang w:val="es-E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FF"/>
      <w:sz w:val="32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7:29:00Z</dcterms:created>
  <dc:creator>Reséndiz</dc:creator>
  <dc:description/>
  <cp:keywords/>
  <dc:language>en-US</dc:language>
  <cp:lastModifiedBy>itesrc</cp:lastModifiedBy>
  <cp:lastPrinted>2005-07-07T15:28:00Z</cp:lastPrinted>
  <dcterms:modified xsi:type="dcterms:W3CDTF">2018-03-07T17:35:00Z</dcterms:modified>
  <cp:revision>3</cp:revision>
  <dc:subject/>
  <dc:title>Matriz para aplicación de técnicas estadísti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